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ity Orphanage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ly, Dana, Nina, Maria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948"/>
        <w:gridCol w:w="408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osia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c.edu/orphanfilm/orphanage/symposia/scholarship/hubbert/jenkins-orphanage.html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conditions of orphanages. What they did in orphan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of American His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ah.org/pubs/magazine/family/carp.html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the adoption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 Hopkins Magaz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jhu.edu/~jhumag/496web/orphange.html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ise and Demise of the American Orphana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8"/>
              </w:rPr>
            </w:pPr>
            <w:r>
              <w:rPr>
                <w:szCs w:val="48"/>
              </w:rPr>
              <w:t>The True History Of Orphanages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mericasfuture.net/1996/june96/6-16-96b.htm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describes the history of Orphanag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</w:rPr>
              <w:t xml:space="preserve">Wikipedia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The Free Encyclopedi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Orphanag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explains the history of orphana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11:00Z</dcterms:created>
  <dc:creator>JDORMAN</dc:creator>
  <dc:description/>
  <dc:language>en-US</dc:language>
  <cp:lastModifiedBy>hollib</cp:lastModifiedBy>
  <dcterms:modified xsi:type="dcterms:W3CDTF">2006-12-14T14:11:00Z</dcterms:modified>
  <cp:revision>2</cp:revision>
  <dc:subject/>
  <dc:title>Building Name</dc:title>
</cp:coreProperties>
</file>